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Т 12.4.155-85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УДК 621.316.925:006.354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Группа Е76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ройства защитного отключения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ссификация. Общие технические требова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cupational safety standards system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arth leakage circuit breakers. Classification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 technical requirements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ОКП 34 2000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 1986-01-0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2"/>
        <w:rPr/>
      </w:pPr>
      <w:r>
        <w:rPr/>
        <w:t>УТВЕРЖДЕН И ВВЕДЕН В ДЕЙСТВИЕ Постановлением Государственного комитета СССР по стандартам от 9 апреля 1985 года № 101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й стандарт распространяется на устройства, предназначенные для автоматического отключения электроустановок при однофазном (однополюсном) прикосновении к частям, находящимся под напряжением, недопустимым для человека, и (или) при возникновении в электроустановке тока утечки (замыкания), превышающего заданные значения (в дальнейшем устройства защитного отключения - УЗО), и устанавливает классификацию УЗО и общие технические требования к ни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дарт не распространяется на специальные аппараты опережающего отключения, а также на УЗО, используемые на судах, подвижном составе железнодорожного транспорта, под водой, в космос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мины, используемые в стандарте, и пояснения приведены в справочном прилож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лассификация УЗО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В зависимости от характеристик электроустановок, для которых предназначены УЗО, их следует классифицировать п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жиму нейтрали источника питания электроустан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ду и частоте то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яжени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ислу фаз (полюсов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биль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1. В зависимости от режима нейтрали источника питания электроустановки УЗО подразделяют на устройства, предназначенные для электроустановок с изолированной либо с глухозаземленной нейтраль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2. По роду и частоте тока УЗО подразделяют на устройства, предназначенные для электроустановок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нного тока частоты 50 (60) Гц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нного тока непромышленной часто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оянного то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рямленного то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ух и более родов тока из числа указанных выш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3. УЗО, предназначенные для отключения электроустановок при прикосновении человека к частям, находящимся под напряжением, подразделяют на устройства, рассчитанные на электроустановки следующих классов напряжений по ГОСТ 21128-75 и ГОСТ 721-77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нного тока частоты 50 (60) Гц - 127, 220, 380, 500, 660, 1140 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менного тока частоты 400 Гц - 200 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оянного (выпрямленного) тока - 110, 220, 275, 400 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ЗО, предназначенные для отключений электроустановки при возникновении в ней тока утечки, подразделяют на устройства, рассчитанные на электроустановки вышеуказанных классов напряжений, а также 6000 и 10000 В частоты 50 (60) Г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4. По числу фаз (полюсов) УЗО подразделяют 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нофазные (однополюсные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ухфазные (двухполюсные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ехфазные (трехполюсные, четырехполюсны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5. По мобильности электроустановок УЗО делят на устройства, предназначенные для электроустановок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ционарны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вижны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носны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чны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По виду входного сигнала следует различать УЗО, реагирующие 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к нулевой последователь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яжение нулевой последователь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мму, разность, фазовые соотношения между током и напряжением нулевой последовательности (или выделенных гармоник напряжения и тока), а также между током или напряжением нулевой последовательности и фазовыми напряжениями се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к утеч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яжение корпуса относительно зем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еративный ток (постоянный, переменный непромышленной частоты), накладываемый на рабочий ток электроустан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ва и более перечисленных факторов (многофакторные УЗО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1. В зависимости от способов разделения каналов рабочего тока электроустановок и оперативного тока предусматривают УЗ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олярным разделени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частотным разделени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временным разделени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сочетанием двух и более способов разделения каналов рабочего и оперативного тока из числа указанны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В зависимости от возможности регулирования уставок предусматривают УЗ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регулируемыми уставк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нерегулируемыми устав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1. УЗО с регулируемыми уставками подразделяют на устро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лавным регулированием устав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дискретным регулированием устав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комбинированным регулированием уста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По способу контроля исправности следует различать УЗО, в которых предусмотре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контроль и ручной контрол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лько ручной контрол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В зависимости от особенностей монтажа УЗО подразделяют на автономные и неавтономные (встраиваемые в другие электроустройств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 В зависимости от необходимости использовать наряду с УЗО другие средства защиты следует различать УЗО, применяемые совместно с указанными средствами и без н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1. По видам средств защиты, взаимодействующих с УЗО, различают устройства, используемые с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ным заземлени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нулени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им закорачиванием на землю поврежденной фазы (шунтированием цепи утечки тока замыкания на землю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пенсацией (автоматической или статической) тока утечки (замыкания на землю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7. В зависимости от избирательности действия УЗО следует подразделять 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лектив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електив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8. В зависимости от способа подключения к электроустановкам УЗО подразделяют на устройства непосредственного подключения и косвенного подключения (через измерительные трансформаторы тока или напряжен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9. Классификация УЗО по видам конструктивного исполнения - по ГОСТ 18311-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0. Пример изложения классификационных признаков в стандартах на конкретный тип УЗ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Классификация УЗО по настоящему стандарту</w:t>
      </w:r>
    </w:p>
    <w:p>
      <w:pPr>
        <w:pStyle w:val="Heading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Характеристика защищаемой электроустан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Нейтраль источника питания - глухозаземленна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 Род и частота тока - переменный 50 Г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Номинальное напряжение - 380 В, ток нагрузки - 25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Число фаз - тр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. Установка передвижна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Вид входного сигнала - ток нулевой последователь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Возможность и способ регулирования уставок - уставка нерегулируема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Способ контроля исправности - только ручн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Условия монтажа - УЗО встраивается в оболочку магнитного пускателя типа ПМЕ-21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Необходимость использования с другими средствами защиты - УЗО должно использоваться совместно с занул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Избирательность - УЗО селективно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Подключение к электроустановке - непосредственно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Вид исполнения - общего назна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щие технические требования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Общие треб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1. УЗО должны изготавливаться в соответствии с требованиями настоящего стандарта и технических условий на конкретные типы УЗО по рабочим чертежам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2. Режим работы УЗО - продолжительн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3. Требования в части унификации - согласно ГОСТ 23945.0-80, ГОСТ 23945.1-80, ГОСТ 23945.2-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4. Степень защиты от попадания под оболочку УЗО твердых посторонних тел - по ГОСТ 14255-6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Требования к конструк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1. В УЗО должны быть предусмотрен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локировка, препятствующая включению защищенной электроустановки и ее работе при отключенном УЗ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ческая фиксация положения конструктивного элемента, регулирующего уставк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дикация срабаты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Требование о блокировке распространяется на УЗО, предназначенные для отключения электроустановок при прикосновении человека к частям, находящимся под напряж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Неавтономные УЗО допускается изготовлять без индикации срабаты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2. Знак полярности зажима, при помощи которого источник постоянного оперативного тока, работающий с УЗО, будет подключаться к сети, должен указываться в технических условиях на конкретный тип УЗ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3. Элемент для регулирования уставки УЗО должен быть расположен так, чтобы доступ к нему был возможен только после вскрытия пломб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4. В УЗО должны применяться такие элементы, чтобы потребляемая им электроэнергия была минимальн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5. В конструкции УЗО должна быть предусмотрена возможность периодической проверки его исправности в условиях эксплуатации. Способ периодической проверки должен быть указан в технических условиях на конкретный тип УЗ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6. На корпусе УЗО должна быть приведена схема подключения УЗО к сети и к защищаемой электроустанов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7. Кнопка ручной проверки исправности УЗО должна быть размещена на наружной стороне корпуса УЗО или корпуса электроустройства, в которое встраивается УЗ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Требования к функциональным характеристикам УЗ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1. УЗО, предназначенные для отключения электроустановок при прикосновении человека к частям, находящимся под напряжением, должны иметь такие характеристики, чтобы при использовании УЗО в качестве единственного средства защиты или совместно с другими средствами по п. 1.6.1, ток через человека (напряжение прикосновения) и время действия тока в интервале до 1 с не превышали значений, установленных ГОСТ 12.1.038-82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мечание. При нестационарном режиме работы электроустановок, возникающем в результате прикосновения человека к частям, находящимся под напряжением, например, при наличии обратной э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д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. отключенного электродвигателя, под значением тока через человека подразумевают его эффективное значение за эквивалентное время нестационарного режим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2. Значения уставок должны выбирать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сетей с глухозаземленной нейтралью - из ряда 0,002; 0,006; 0,01; 0,02; 0,03; 0,1; 0,3; 0,5; 1,0 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сетей с изолированной нейтралью - по ГОСТ 22929-7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ения уставок УЗО должны указываться в технических условиях на конкретные типы устрой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3. УЗО должно обеспечивать выполнение требований п. 2.3.1 как при нахождении сети под рабочим напряжением, так и при подаче рабочего напря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4. Пределы отклонений уставок и времени срабатывания УЗО под воздействием дестабилизирующих факторов должны указываться в технических условиях на конкретные типы УЗ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ехнических условиях на УЗО конкретных типов следует также приводить перечень дестабилизирующих факто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5. При применении УЗО с самоконтролем исправности схема самоконтроля должна обеспечивать срабатывание УЗО при выходе из строя элементов его функциональных цепей или не должна приводить к превышению уставки по току больше принятой для данного УЗ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6. Селективные УЗО должны обеспечивать возможность осуществления продольной (многоступенчатой) и поперечной селективности, а также совместной работы с аппаратами повторного включения, релейной и общесетевой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7. При осуществлении селективной защиты с помощью нескольких УЗО они не должны во время эксплуатации оказывать отрицательного воздействия на функциональные характеристики друг дру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8. При осуществлении продольной селективности суммарное время срабатывания УЗО, предназначенных для защиты человека при его прикосновении к частям, находящимся под напряжением, должно быть таким, чтобы ток и время действия тока (напряжения прикосновения) не превышало значений, установленных ГОСТ 12.1.038-8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9. Рекомендуемые значения уставок селективных УЗ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сетей с глухозаземленной нейтралью - по п.2.3.2, а также 2 и 5 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сетей с изолированной нейтралью:</w:t>
      </w:r>
    </w:p>
    <w:p>
      <w:pPr>
        <w:pStyle w:val="Preformat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 напряжении сети до 1000 В -0,025 А,</w:t>
      </w:r>
    </w:p>
    <w:p>
      <w:pPr>
        <w:pStyle w:val="Preformat"/>
        <w:ind w:firstLine="284"/>
        <w:rPr/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"     "         "  свыше 1000 В -0,3; 0,5; 0,75; 1,5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10. Значения уставок селективных УЗО многофакторного действия должны быть согласованы между собой по всем входным параметр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11. Селективность действия УЗО, предназначенных для отключения электроустановок с изолированной нейтралью при возникновении в них тока утечки, должна обеспечиваться при любых видах однофазных замык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12. Время срабатывания селективных УЗО, предназначенных для многоступенчатой защиты сетей напряжением свыше 1000 В с изолированной нейтралью, должно быть таким, чтобы время срабатывания УЗО, установленного на последней ступени, не превышало 0,5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Требования по устойчивости к внешним воздействия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1. Номинальные значения климатических факторов внешней среды - по ГОСТ 15150-69 и ГОСТ 15543-70. Вид климатического исполнения должен указываться в технических условиях на конкретные типы УЗ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2. Неавтономные УЗО должны быть рассчитаны на теплоустойчивость при эксплуатации, исходя из возможного диапазона температур нагрева блоков УЗО внутри корпусов электрооборудования и аппаратов, в которые встраивают УЗ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3. Допустимая высота размещения УЗО над уровнем моря - до 100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ловия эксплуатации УЗО, предназначенных для эксплуатации на высоте более 1000 м, должны указываться в технических усло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4. Механические факторы внешней среды - по ГОСТ 17516-7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5. Устойчивость к механическим и климатическим воздействиям окружающей среды - по ГОСТ 24812-81 и ГОСТ 24813-8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6. УЗО виброустойчивого исполнения - по ГОСТ 17167-7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7. Пылезащита - по ГОСТ 17785-7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8. Водозащита - по ГОСТ 17786-7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9. Взрывозащита - по ГОСТ 12.2.020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10. Вибрация мест размещения УЗО - по ГОСТ 16962-7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11. Рабочее положение УЗО должно указываться в технических условиях на отдельные типы УЗ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12. УЗО должны сохранять работоспособность пр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ебании напряжения сети от 0,85 до 1,1 номинального знач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нении частоты сети по ГОСТ 13109-67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ебаниях емкости сети от нуля до своего предельного значения, которое должно указываться в технических условиях на конкретные типы УЗ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мутационных перенапряжениях и переходных процессах в се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13. Напряжение постороннего источника оперативного тока должно быть не более фазного напряжения защищаемой се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2.4.14. Создаваемые УЗО радиопомехи должны быть в пределах значений, установленных ГОСТ 23511-79 и "Общесоюзными нормами допускаемых индустриальных радиопомех" (нормы 1-72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9-7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Электрическая изоляция взрывозащищенных УЗО, предназначенных для электроустановок напряжением до 1140 В, - по ГОСТ 22929-79; электрическая изоляция взрывозащищенных УЗО, применяемых в установках напряжением 6000 и 10000 В, должна указываться в технических условиях на конкретные УЗО; электрическая изоляция невзрывозащищенных УЗО - по ГОСТ 21657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Показатели надежности УЗО должны устанавливаться в стандартах и технических условиях на конкретные типы УЗО в соответствии с требованиями ГОСТ 27.003-8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Требования безопас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1. Общие требования безопасности к УЗО - согласно ГОСТ 12.2.007.0-75 и настоящему стандар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2. Класс защиты - не ниже 1 по ГОСТ 12.2.007-7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3. Степень защиты от прикосновения к токоведущим и движущимся частям УЗО при помощи оболочек - по ГОСТ 14255-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4. В УЗО должна быть предусмотрена возможность опломбирования крыш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5. Требования по обеспечению пожарной безопасности УЗО - по ГОСТ 12.1.004-7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6. Дополнительные требования безопасности к УЗО должны быть указаны в технических условиях на конкретные типы УЗО и в документации по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равочно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мины, применяемые в стандарте, и пояснения к ни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0"/>
        </w:rPr>
        <w:t>Ток утечки</w:t>
      </w:r>
      <w:r>
        <w:rPr>
          <w:rFonts w:cs="Times New Roman" w:ascii="Times New Roman" w:hAnsi="Times New Roman"/>
          <w:sz w:val="20"/>
        </w:rPr>
        <w:t xml:space="preserve"> - в сети с изолированной нейтралью и сети постоянного тока - ток, протекающий между находящейся под напряжением фазой (полюсом) и землей в результате снижения сопротивления изоляции; в сети с глухозаземленной нейтралью - ток, протекающий по участку сети параллельно току в нулевом проводе, а при отсутствии нулевого провода - ток нулевой последовательн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0"/>
        </w:rPr>
        <w:t>Уставка УЗО</w:t>
      </w:r>
      <w:r>
        <w:rPr>
          <w:rFonts w:cs="Times New Roman" w:ascii="Times New Roman" w:hAnsi="Times New Roman"/>
          <w:sz w:val="20"/>
        </w:rPr>
        <w:t xml:space="preserve"> - минимальное значение входного сигнала, вызывающего срабатывание УЗО и последующее автоматическое отключение поврежденного участка сети или токоприемн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1:06:00Z</dcterms:created>
  <dc:creator>охрана труда</dc:creator>
  <dc:description/>
  <dc:language>en-US</dc:language>
  <cp:lastModifiedBy>Тункин</cp:lastModifiedBy>
  <dcterms:modified xsi:type="dcterms:W3CDTF">2002-12-01T09:49:00Z</dcterms:modified>
  <cp:revision>3</cp:revision>
  <dc:subject/>
  <dc:title>ГОСТ 12</dc:title>
</cp:coreProperties>
</file>